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visa y consolida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cenariusz składa się z serii ćwiczeń mających na celu powtórzenie materiału z lekcji 3 i 4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algunos que resuman el viaje de Pedro, qué ha hecho, qué atracciones o monumentos ha visto, etc. (el texto del ejercicio 1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A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cada estudiante lee los mensajes y los contesta agradeciendo la invitación, rechazándola y contando sus planes. Pide a algunas persona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B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ahora tus alumnos pueden usar sus móviles (o una hoja de papel si lo consideras mejor). Cada uno escribe un mensaje a su compañero para invitarle a una fiesta en su casa. Su compañero va a contestar aceptando o rechazando la invita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29     </w:t>
      <w:tab/>
      <w:tab/>
      <w:tab/>
      <w:tab/>
      <w:tab/>
      <w:tab/>
      <w:tab/>
      <w:t xml:space="preserve">                  Revisa y consolida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23:00Z</dcterms:created>
  <dc:creator>*</dc:creator>
  <dc:description/>
  <dc:language>en-US</dc:language>
  <cp:lastModifiedBy>Admin</cp:lastModifiedBy>
  <dcterms:modified xsi:type="dcterms:W3CDTF">2019-01-15T19:23:00Z</dcterms:modified>
  <cp:revision>2</cp:revision>
  <dc:subject/>
  <dc:title/>
</cp:coreProperties>
</file>